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５　月間業務実施状況報告書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  <w:lang w:eastAsia="zh-TW"/>
        </w:rPr>
        <w:t>（基本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仕様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  <w:t>11⑸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/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ab/>
      </w:r>
      <w:r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B0F0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left="5040" w:hanging="0"/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color w:val="00B0F0"/>
          <w:spacing w:val="6"/>
          <w:sz w:val="22"/>
          <w:szCs w:val="22"/>
        </w:rPr>
        <w:t>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left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left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left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　　　那珂久慈流域下水道の管理運営業務に係る業務月報（令和○年○月分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left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　　について（報告）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left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5"/>
        <w:jc w:val="left"/>
        <w:rPr/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　このことについて，那珂久慈流域下水道指定管理者基本仕様書</w:t>
      </w: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  <w:t>11⑸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  <w:t>の規定により，報告し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32:00Z</dcterms:created>
  <dc:creator>森谷</dc:creator>
  <dc:description/>
  <cp:keywords/>
  <dc:language>en-US</dc:language>
  <cp:lastModifiedBy>政策企画部情報システム課</cp:lastModifiedBy>
  <cp:lastPrinted>2018-04-24T14:57:00Z</cp:lastPrinted>
  <dcterms:modified xsi:type="dcterms:W3CDTF">2025-07-16T07:16:00Z</dcterms:modified>
  <cp:revision>19</cp:revision>
  <dc:subject/>
  <dc:title>様式３　月間再委託等報告（契約書第７条関係）</dc:title>
</cp:coreProperties>
</file>