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</wp:posOffset>
                </wp:positionH>
                <wp:positionV relativeFrom="paragraph">
                  <wp:posOffset>-170815</wp:posOffset>
                </wp:positionV>
                <wp:extent cx="104775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８－２</w:t>
                            </w:r>
                          </w:p>
                        </w:txbxContent>
                      </wps:txbx>
                      <wps:bodyPr anchor="t" lIns="74295" tIns="254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05pt;mso-wrap-distance-left:9.05pt;mso-wrap-distance-right:9.05pt;mso-wrap-distance-top:0pt;mso-wrap-distance-bottom:0pt;margin-top:-13.45pt;mso-position-vertical-relative:text;margin-left:13.5pt;mso-position-horizontal-relative:text">
                <v:textbox inset="0.08125in,0.0277777777777778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８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異常状況発生時の対応フロー（様式８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0574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緊急性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緊急性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057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緊急性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3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緊急性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0" cy="128651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6pt" to="54pt,3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3162300</wp:posOffset>
                </wp:positionV>
                <wp:extent cx="914400" cy="254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８－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31.6pt;margin-top:249pt;width:7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別紙８－１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2060575</wp:posOffset>
                </wp:positionV>
                <wp:extent cx="914400" cy="254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８－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5.15pt;margin-top:162.25pt;width:7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別紙８－１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5520</wp:posOffset>
                </wp:positionH>
                <wp:positionV relativeFrom="paragraph">
                  <wp:posOffset>3171825</wp:posOffset>
                </wp:positionV>
                <wp:extent cx="609600" cy="254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様式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7.6pt;margin-top:249.75pt;width:47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様式８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1585</wp:posOffset>
                </wp:positionH>
                <wp:positionV relativeFrom="paragraph">
                  <wp:posOffset>28257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2.25pt" to="143.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3429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異常状況発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異常状況発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</wp:posOffset>
                </wp:positionV>
                <wp:extent cx="834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5pt" to="371.6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6345</wp:posOffset>
                </wp:positionH>
                <wp:positionV relativeFrom="paragraph">
                  <wp:posOffset>276225</wp:posOffset>
                </wp:positionV>
                <wp:extent cx="0" cy="5270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1.75pt" to="97.35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0590</wp:posOffset>
                </wp:positionH>
                <wp:positionV relativeFrom="paragraph">
                  <wp:posOffset>276225</wp:posOffset>
                </wp:positionV>
                <wp:extent cx="0" cy="5365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21.75pt" to="371.7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0155</wp:posOffset>
                </wp:positionH>
                <wp:positionV relativeFrom="paragraph">
                  <wp:posOffset>114617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90.25pt" to="97.65pt,1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7054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1pt" to="244.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785</wp:posOffset>
                </wp:positionH>
                <wp:positionV relativeFrom="paragraph">
                  <wp:posOffset>217170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71pt" to="244.5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785</wp:posOffset>
                </wp:positionH>
                <wp:positionV relativeFrom="paragraph">
                  <wp:posOffset>4096385</wp:posOffset>
                </wp:positionV>
                <wp:extent cx="0" cy="2470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322.55pt" to="244.5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4343400</wp:posOffset>
                </wp:positionV>
                <wp:extent cx="11525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342pt" to="244.45pt,3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4895</wp:posOffset>
                </wp:positionH>
                <wp:positionV relativeFrom="paragraph">
                  <wp:posOffset>3162300</wp:posOffset>
                </wp:positionV>
                <wp:extent cx="914400" cy="254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８－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83.85pt;margin-top:249pt;width:7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別紙８－１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9095</wp:posOffset>
                </wp:positionH>
                <wp:positionV relativeFrom="paragraph">
                  <wp:posOffset>3171825</wp:posOffset>
                </wp:positionV>
                <wp:extent cx="609600" cy="254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様式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29.85pt;margin-top:249.75pt;width:47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様式８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0115</wp:posOffset>
                </wp:positionH>
                <wp:positionV relativeFrom="paragraph">
                  <wp:posOffset>1139825</wp:posOffset>
                </wp:positionV>
                <wp:extent cx="0" cy="1714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89.75pt" to="372.4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3160</wp:posOffset>
                </wp:positionH>
                <wp:positionV relativeFrom="paragraph">
                  <wp:posOffset>4096385</wp:posOffset>
                </wp:positionV>
                <wp:extent cx="0" cy="5327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322.55pt" to="390.8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6486525</wp:posOffset>
                </wp:positionV>
                <wp:extent cx="5006340" cy="13722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520" cy="13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★「緊急性が高い」と判断される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①運転管理上大きな支障をきたす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②第三者に損害が生じるおそれがある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③排水基準を超えるおそれがある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④その他維持管理上重大と考えられるもの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4pt;margin-top:510.75pt;width:394.15pt;height:10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★「緊急性が高い」と判断される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①運転管理上大きな支障をきたす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②第三者に損害が生じるおそれがある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③排水基準を超えるおそれがある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④その他維持管理上重大と考えられるも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3260</wp:posOffset>
                </wp:positionH>
                <wp:positionV relativeFrom="paragraph">
                  <wp:posOffset>4629150</wp:posOffset>
                </wp:positionV>
                <wp:extent cx="3009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364.5pt" to="390.75pt,36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704975</wp:posOffset>
                </wp:positionV>
                <wp:extent cx="2305050" cy="10477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FF"/>
                                <w:sz w:val="24"/>
                              </w:rPr>
                              <w:t>第１報・第２報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発議者：指定管理者</w:t>
                            </w:r>
                            <w:r>
                              <w:rPr>
                                <w:u w:val="single"/>
                              </w:rPr>
                              <w:t>業務責任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34.2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FF"/>
                          <w:sz w:val="24"/>
                        </w:rPr>
                        <w:t>第１報・第２報～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発議者：指定管理者</w:t>
                      </w:r>
                      <w:r>
                        <w:rPr>
                          <w:u w:val="single"/>
                        </w:rPr>
                        <w:t>業務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2857500</wp:posOffset>
                </wp:positionV>
                <wp:extent cx="1777365" cy="1225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FF"/>
                                <w:sz w:val="24"/>
                              </w:rPr>
                              <w:t>最終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発議者：指定管理者</w:t>
                            </w:r>
                            <w:r>
                              <w:rPr>
                                <w:u w:val="single"/>
                              </w:rPr>
                              <w:t>代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96.5pt;mso-wrap-distance-left:9.05pt;mso-wrap-distance-right:9.05pt;mso-wrap-distance-top:0pt;mso-wrap-distance-bottom:0pt;margin-top:225pt;mso-position-vertical-relative:text;margin-left:17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FF"/>
                          <w:sz w:val="24"/>
                        </w:rPr>
                        <w:t>最終報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発議者：指定管理者</w:t>
                      </w:r>
                      <w:r>
                        <w:rPr>
                          <w:u w:val="single"/>
                        </w:rPr>
                        <w:t>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4001135</wp:posOffset>
                </wp:positionV>
                <wp:extent cx="1896110" cy="9423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3pt;height:74.2pt;mso-wrap-distance-left:9.05pt;mso-wrap-distance-right:9.05pt;mso-wrap-distance-top:0pt;mso-wrap-distance-bottom:0pt;margin-top:315.05pt;mso-position-vertical-relative:text;margin-left: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275</wp:posOffset>
                </wp:positionH>
                <wp:positionV relativeFrom="paragraph">
                  <wp:posOffset>2847975</wp:posOffset>
                </wp:positionV>
                <wp:extent cx="1777365" cy="12579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FF"/>
                                <w:sz w:val="24"/>
                              </w:rPr>
                              <w:t>最終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●</w:t>
                            </w:r>
                            <w:r>
                              <w:rPr/>
                              <w:t>発議者：指定管理者</w:t>
                            </w:r>
                            <w:r>
                              <w:rPr>
                                <w:u w:val="single"/>
                              </w:rPr>
                              <w:t>代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99.05pt;mso-wrap-distance-left:9.05pt;mso-wrap-distance-right:9.05pt;mso-wrap-distance-top:0pt;mso-wrap-distance-bottom:0pt;margin-top:224.25pt;mso-position-vertical-relative:text;margin-left:3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FF"/>
                          <w:sz w:val="24"/>
                        </w:rPr>
                        <w:t>最終報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●</w:t>
                      </w:r>
                      <w:r>
                        <w:rPr/>
                        <w:t>発議者：指定管理者</w:t>
                      </w:r>
                      <w:r>
                        <w:rPr>
                          <w:u w:val="single"/>
                        </w:rPr>
                        <w:t>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9140</wp:posOffset>
                </wp:positionH>
                <wp:positionV relativeFrom="paragraph">
                  <wp:posOffset>3035300</wp:posOffset>
                </wp:positionV>
                <wp:extent cx="1261745" cy="3016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sz w:val="24"/>
                              </w:rPr>
                              <w:t>速やか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3.75pt;mso-wrap-distance-left:9.05pt;mso-wrap-distance-right:9.05pt;mso-wrap-distance-top:0pt;mso-wrap-distance-bottom:0pt;margin-top:239pt;mso-position-vertical-relative:text;margin-left:5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①</w:t>
                      </w:r>
                      <w:r>
                        <w:rPr>
                          <w:sz w:val="24"/>
                        </w:rPr>
                        <w:t>速やか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1735</wp:posOffset>
                </wp:positionH>
                <wp:positionV relativeFrom="paragraph">
                  <wp:posOffset>4157980</wp:posOffset>
                </wp:positionV>
                <wp:extent cx="1276350" cy="30162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sz w:val="24"/>
                              </w:rPr>
                              <w:t>異常復帰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3.75pt;mso-wrap-distance-left:9.05pt;mso-wrap-distance-right:9.05pt;mso-wrap-distance-top:0pt;mso-wrap-distance-bottom:0pt;margin-top:327.4pt;mso-position-vertical-relative:text;margin-left:393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③</w:t>
                      </w:r>
                      <w:r>
                        <w:rPr>
                          <w:sz w:val="24"/>
                        </w:rPr>
                        <w:t>異常復帰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4157980</wp:posOffset>
                </wp:positionV>
                <wp:extent cx="1339850" cy="30162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sz w:val="24"/>
                              </w:rPr>
                              <w:t>異常復帰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23.75pt;mso-wrap-distance-left:9.05pt;mso-wrap-distance-right:9.05pt;mso-wrap-distance-top:0pt;mso-wrap-distance-bottom:0pt;margin-top:327.4pt;mso-position-vertical-relative:text;margin-left:248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②</w:t>
                      </w:r>
                      <w:r>
                        <w:rPr>
                          <w:sz w:val="24"/>
                        </w:rPr>
                        <w:t>異常復帰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515</wp:posOffset>
                </wp:positionH>
                <wp:positionV relativeFrom="paragraph">
                  <wp:posOffset>4086860</wp:posOffset>
                </wp:positionV>
                <wp:extent cx="1712595" cy="7524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県流域下水道事務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59.25pt;mso-wrap-distance-left:9.05pt;mso-wrap-distance-right:9.05pt;mso-wrap-distance-top:0pt;mso-wrap-distance-bottom:0pt;margin-top:321.8pt;mso-position-vertical-relative:text;margin-left:1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県流域下水道事務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28:00Z</dcterms:created>
  <dc:creator>2004150eq</dc:creator>
  <dc:description/>
  <cp:keywords/>
  <dc:language>en-US</dc:language>
  <cp:lastModifiedBy>茨城県</cp:lastModifiedBy>
  <cp:lastPrinted>2013-06-18T11:58:00Z</cp:lastPrinted>
  <dcterms:modified xsi:type="dcterms:W3CDTF">2020-06-04T06:57:00Z</dcterms:modified>
  <cp:revision>16</cp:revision>
  <dc:subject/>
  <dc:title>　　　　　　　　　　　　　　　　　　　　　　　　　　　　下水号外</dc:title>
</cp:coreProperties>
</file>